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ТОМСКИЙ ПОЛИТЕХНИЧЕСКИЙ УНИВЕРС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Прикладная математик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Численные методы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Выполнил :  Греп С. 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Проверил  :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ТОМСК 2000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1.</w:t>
      </w:r>
    </w:p>
    <w:p>
      <w:pPr>
        <w:pStyle w:val="TextBodyIndent"/>
        <w:rPr/>
      </w:pPr>
      <w:r>
        <w:rPr/>
        <w:t>Численное решение системы линейных алгебраических уравнений (СЛАУ)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 за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ставление программы на языке </w:t>
      </w:r>
      <w:r>
        <w:rPr>
          <w:sz w:val="28"/>
          <w:lang w:val="en-US"/>
        </w:rPr>
        <w:t>PASCAL</w:t>
      </w:r>
      <w:r>
        <w:rPr>
          <w:sz w:val="28"/>
        </w:rPr>
        <w:t>, реализующий данный алгорит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составленной программе необходимо напечатать исходные данные, полученные результаты (решения) и обязательно напечатать невя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роцедуре </w:t>
      </w:r>
      <w:r>
        <w:rPr>
          <w:sz w:val="28"/>
          <w:lang w:val="en-US"/>
        </w:rPr>
        <w:t>LineDO программы MAIN.EXE</w:t>
      </w:r>
      <w:r>
        <w:rPr>
          <w:sz w:val="28"/>
        </w:rPr>
        <w:t xml:space="preserve"> (см. приложение) реализован общий алгоритм для решения СЛАУ методом Гаусса с выбором главного элемента.</w:t>
      </w:r>
    </w:p>
    <w:p>
      <w:pPr>
        <w:pStyle w:val="Normal"/>
        <w:ind w:firstLine="720"/>
        <w:jc w:val="both"/>
        <w:rPr/>
      </w:pPr>
      <w:r>
        <w:rPr/>
        <w:t>В данном случае использован алгоритм для решения СЛАУ с четырьмя неизвестными.</w:t>
      </w:r>
    </w:p>
    <w:tbl>
      <w:tblPr>
        <w:tblW w:w="5011" w:type="dxa"/>
        <w:jc w:val="left"/>
        <w:tblInd w:w="7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309"/>
        <w:gridCol w:w="683"/>
        <w:gridCol w:w="386"/>
        <w:gridCol w:w="748"/>
        <w:gridCol w:w="321"/>
        <w:gridCol w:w="671"/>
        <w:gridCol w:w="398"/>
        <w:gridCol w:w="736"/>
      </w:tblGrid>
      <w:tr>
        <w:trPr>
          <w:trHeight w:val="4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31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33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34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41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42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43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44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4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0 (</w:t>
      </w:r>
      <w:r>
        <w:rPr>
          <w:sz w:val="28"/>
        </w:rPr>
        <w:t xml:space="preserve">ведущий элемент). Разделив первое решение 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:</w:t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,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спользуя это уравнение можно исключить неизвестны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bp 2</w:t>
      </w:r>
      <w:r>
        <w:rPr>
          <w:sz w:val="28"/>
        </w:rPr>
        <w:t xml:space="preserve">, 3 и 4 уравнений исходной системы. В результате ролучим систему из трех уравнений, где коэффициенты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; a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;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1</w:t>
      </w:r>
      <w:r>
        <w:rPr>
          <w:sz w:val="28"/>
          <w:lang w:val="en-US"/>
        </w:rPr>
        <w:t xml:space="preserve"> </w:t>
      </w:r>
      <w:r>
        <w:rPr>
          <w:sz w:val="28"/>
        </w:rPr>
        <w:t>и вычитаем результат из второго, третьего и четвертого уравнения соответств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 приводим систему к эквивалентной треугольной матрице, откуда можно вычислить ее кор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ближенное решение алгебраический и трансцендентных уравн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 з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фически решить нелинейное уравнение с целью отделения корней или получения нулевого приближения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оставить программу на языке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оставленной программе необходимо напечатать исходные данные, полученные результаты (решения) и обязательно напечатать невя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афическим методом найдем начальное приближение для уравн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2</m:t>
              </m:r>
            </m:e>
            <m:sub/>
            <m:sup/>
          </m:sSubSup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b/>
            <m:sup/>
          </m:sSubSup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b/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  <m:sup/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0</m:t>
              </m:r>
            </m:e>
            <m:sub/>
            <m:sup/>
          </m:sSubSup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этого найдем точку пересечения графиков функц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  <m:sup/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2</m:t>
              </m:r>
            </m:e>
            <m:sub/>
            <m:sup/>
          </m:sSubSup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</m:ra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/>
            <m:sup/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  <m:sup/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b/>
            <m:sup/>
          </m:sSubSup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b/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  <m:sup/>
                  </m:sSubSup>
                </m:den>
              </m:f>
            </m:e>
          </m:d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6492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4.6pt;height:26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677620" r:id="rId2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перь найдем корень уравнения по методу Ньютона (процедура </w:t>
      </w:r>
      <w:r>
        <w:rPr>
          <w:sz w:val="28"/>
          <w:lang w:val="en-US"/>
        </w:rPr>
        <w:t xml:space="preserve">TranDo </w:t>
      </w:r>
      <w:r>
        <w:rPr>
          <w:sz w:val="28"/>
        </w:rPr>
        <w:t xml:space="preserve">программы </w:t>
      </w:r>
      <w:r>
        <w:rPr>
          <w:sz w:val="28"/>
          <w:lang w:val="en-US"/>
        </w:rPr>
        <w:t>MAIN.EXE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E = 0.000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ЛО ПРИБЛИЖЕНИЙ     1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РЕНЬ УРАВНЕНИЯ          0.221019271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ЕВЯЗКА                               -0.0000834862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ленное решение обыкновенных дифференциальных уравн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 з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фически решить нелинейное уравнение с целью отделения корней или получения нулевого приближения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оставить программу на языке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оставленной программе необходимо напечатать исходные данные, полученные результаты (решения) и обязательно напечатать невя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им исходное дифференциальное уравнение методом Рунге – Кут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/>
                <m:sup/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/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/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/>
                <m:sup/>
              </m:sSubSup>
            </m:den>
          </m:f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хема алгоритма Рунге – Кутта четвертого порядка, реализованного в процедуре </w:t>
      </w:r>
      <w:r>
        <w:rPr>
          <w:sz w:val="28"/>
          <w:lang w:val="en-US"/>
        </w:rPr>
        <w:t xml:space="preserve">DiffDo </w:t>
      </w:r>
      <w:r>
        <w:rPr>
          <w:sz w:val="28"/>
        </w:rPr>
        <w:t xml:space="preserve">программы </w:t>
      </w:r>
      <w:r>
        <w:rPr>
          <w:sz w:val="28"/>
          <w:lang w:val="en-US"/>
        </w:rPr>
        <w:t>MAIN.EXE</w:t>
      </w:r>
      <w:r>
        <w:rPr>
          <w:sz w:val="28"/>
        </w:rPr>
        <w:t xml:space="preserve">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/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b/>
                <m:sup/>
              </m:sSub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  <m:sub/>
            <m:sup/>
          </m:sSubSup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/>
                <m:sup/>
              </m:sSubSup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/>
                <m:sup/>
              </m:sSubSup>
              <m:d>
                <m:dPr>
                  <m:begChr m:val="("/>
                  <m:endChr m:val=")"/>
                </m:dPr>
                <m:e>
                  <m:sSub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/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/>
                <m:sup/>
              </m:sSubSup>
              <m:d>
                <m:dPr>
                  <m:begChr m:val="("/>
                  <m:endChr m:val=")"/>
                </m:dPr>
                <m:e>
                  <m:sSub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/>
                <m:sup/>
              </m:sSubSup>
              <m:d>
                <m:dPr>
                  <m:begChr m:val="("/>
                  <m:endChr m:val=")"/>
                </m:dPr>
                <m:e>
                  <m:sSub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e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Начальные условия: h = 0.1, X0 = 0, Y(X0) = 1 в интервале [0;1</w:t>
      </w:r>
      <w:r>
        <w:rPr>
          <w:sz w:val="28"/>
          <w:lang w:val="en-US"/>
        </w:rPr>
        <w:t>]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Y(i+1)(числен.)</w:t>
      </w:r>
      <w:r>
        <w:rPr>
          <w:sz w:val="28"/>
          <w:lang w:val="en-US"/>
        </w:rPr>
        <w:t xml:space="preserve">  </w:t>
      </w:r>
      <w:r>
        <w:rPr>
          <w:sz w:val="28"/>
        </w:rPr>
        <w:t>Y(i+1)(аналит.)</w:t>
      </w:r>
      <w:r>
        <w:rPr>
          <w:sz w:val="28"/>
          <w:lang w:val="en-US"/>
        </w:rPr>
        <w:t xml:space="preserve">  </w:t>
      </w:r>
      <w:r>
        <w:rPr>
          <w:sz w:val="28"/>
        </w:rPr>
        <w:t>X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невязк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00250313         1.00250313      0.1     0.000000000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01005017         1.01005017      0.2     0.0000000000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02275503         1.02275503      0.3     0.000000000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04081077         1.04081077      0.4     0.000000000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06449446         1.06449446      0.5     0.000000000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09417428         1.09417428      0.6     0.000000000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3031912         1.13031912      0.7     0.000000001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7351087         1.17351087      0.8     0.000000002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2446008         1.22446009      0.9     0.000000004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8402541         1.28402542      1.0     0.0000000080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ложение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сходники программы </w:t>
      </w:r>
      <w:r>
        <w:rPr>
          <w:sz w:val="28"/>
          <w:lang w:val="en-US"/>
        </w:rPr>
        <w:t>MAIN.EXE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ая программа</w:t>
      </w:r>
    </w:p>
    <w:p>
      <w:pPr>
        <w:pStyle w:val="Style14"/>
        <w:rPr/>
      </w:pPr>
      <w:r>
        <w:rPr/>
        <w:t>Program Main;</w:t>
      </w:r>
    </w:p>
    <w:p>
      <w:pPr>
        <w:pStyle w:val="Style14"/>
        <w:rPr/>
      </w:pPr>
      <w:r>
        <w:rPr/>
        <w:t>Uses Crt,DOS,Mouse,Shows,Graph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m                            : mpos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ainm                         : boolea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unstr,quit                   : boolea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p                            : byte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{ Процедура выбора меню }</w:t>
      </w:r>
    </w:p>
    <w:p>
      <w:pPr>
        <w:pStyle w:val="Style14"/>
        <w:rPr/>
      </w:pPr>
      <w:r>
        <w:rPr/>
        <w:t>Procedure MainMenu(Var pnkt : byte)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k1,k2,k3                      : wor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,ll,rr                  : boolean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 := Fals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Runstr Then ShowStr(10,3,'SVG SOFTWARE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etMouseXY(mm.xpos,mm.ypos,ll,rr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m.xpos := trunc(mm.xpos/8); mm.ypos := trunc(mm.ypos/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mainm AND (mm.xpos &gt;= 20) AND (mm.xpos &lt;= 60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ND (mm.ypos &gt;= 12) AND (mm.ypos &lt;= 14)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k1 := 2; k2 := 2; k3 := 2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mm.ypos = 12 Then k1 := 14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mm.ypos = 13 Then k2 := 14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mm.ypos = 14 Then k3 := 14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12); TextColor(k1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-----    ЛИНЕЙНЫЕ АЛГЕБРАИЧЕСКИЕ УРАВНЕНИЯ    -----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13); TextColor(k2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-----        ТРАНСЦЕНДЕНТНЫЕ УРАВНЕНИЯ        -----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14); TextColor(k3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----- ОБЫКНОВЕННЫЕ ДИФФЕРЕНЦИАЛЬНЫЕ УРАВНЕНИЯ -----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ff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ll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mousdn := True; pnkt := mm.ypos - 11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10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0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mainm AND (mm.xpos &gt;= 20) AND (mm.xpos &lt;= 60)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AND (mm.ypos = 17)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GotoXY(15,18); TextColor(14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WriteLn('¦-------------- ВЫЙТИ ИЗ ПРОГРАММЫ ---------------¦'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MouseOff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ll The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mousdn := True; pnkt := 0; quit := True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ound(350);Delay(50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ound(300);Delay(50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ound(50);Delay(50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NoSound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ая программа (продолжение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GotoXY(15,18); TextColor(4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WriteLn('¦-------------- ВЫЙТИ ИЗ ПРОГРАММЫ ---------------¦'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MouseOn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12); TextColor(2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-----    ЛИНЕЙНЫЕ АЛГЕБРАИЧЕСКИЕ УРАВНЕНИЯ    -----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13); TextColor(2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-----        ТРАНСЦЕНДЕНТНЫЕ УРАВНЕНИЯ        -----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14); TextColor(2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----- ОБЫКНОВЕННЫЕ ДИФФЕРЕНЦИАЛЬНЫЕ УРАВНЕНИЯ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mousd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{ Решение СЛАУ методом Гауса}</w:t>
      </w:r>
    </w:p>
    <w:p>
      <w:pPr>
        <w:pStyle w:val="Style14"/>
        <w:rPr/>
      </w:pPr>
      <w:r>
        <w:rPr/>
        <w:t>Procedure LineDo;</w:t>
      </w:r>
    </w:p>
    <w:p>
      <w:pPr>
        <w:pStyle w:val="Style14"/>
        <w:rPr/>
      </w:pPr>
      <w:r>
        <w:rPr/>
        <w:t>Const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n = 4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 = 5;</w:t>
      </w:r>
    </w:p>
    <w:p>
      <w:pPr>
        <w:pStyle w:val="Style14"/>
        <w:rPr/>
      </w:pPr>
      <w:r>
        <w:rPr/>
        <w:t>Type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r1 = array[1..n,1..m] of real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,ll,rr,ex               : boolea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dat                           : ar1;</w:t>
      </w:r>
    </w:p>
    <w:p>
      <w:pPr>
        <w:pStyle w:val="Style14"/>
        <w:rPr/>
      </w:pPr>
      <w:r>
        <w:rPr/>
        <w:t>{ процедура вычислений }</w:t>
      </w:r>
    </w:p>
    <w:p>
      <w:pPr>
        <w:pStyle w:val="Style14"/>
        <w:rPr/>
      </w:pPr>
      <w:r>
        <w:rPr/>
        <w:t>Procedure _gaus(dat : ar1)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,j,k         : integ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1            : Text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,asav        : ar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uf           : real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1,x2,x3,x4   : real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>{  Assign(F1,'gaus.dat');Reset(F1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i := 1 To n Do For j := 1 To m Do Read(F1,dat[i,j]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ose(F1);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 := dat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sav := a; k := 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k := 1 to 3 Do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uf := a[k,k]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a[k,k] = 0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x := False; Exit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j := k To m Do a[k,j] := a[k,j]/buf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 := k+1 To n Do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j := k+1 To m Do a[i,j] := a[i,j] - a[i,k]*a[k,j]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 := k+1 To n Do a[i,k] := 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4 := a[4,5]/a[4,4]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3 := a[3,5]-a[3,4]*x4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2 := a[2,5]-a[2,4]*x4-a[2,3]*x3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1 := a[1,5]-a[1,4]*x4-a[1,3]*x3-a[1,2]*x2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Ar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i := 1 To n Do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j := 1 To m Do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сновная программа (продолжение)</w:t>
      </w:r>
    </w:p>
    <w:p>
      <w:pPr>
        <w:pStyle w:val="Style14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-2 + j*7,10 + i*2); Write(dat[i,j]:2: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34 + j*7,10 + i*2); Write(a[i,j]:2:2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3,20); Write('X1 = ',x1:3: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28,20); Write('X2 = ',x2:3: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43,20); Write('X3 = ',x3:3: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58,20); Write('X4 = ',x4:3: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 := 1 To n Do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-6+i*16,21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(i,' = ',(dat[i,5] - (dat[i,4]*x4+dat[i,3]*x3+dat[i,2]*x2+dat[i,1]*x1)):3: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>{----------------------}</w:t>
      </w:r>
    </w:p>
    <w:p>
      <w:pPr>
        <w:pStyle w:val="Style14"/>
        <w:rPr/>
      </w:pPr>
      <w:r>
        <w:rPr/>
        <w:t>{ Ввод данных }</w:t>
      </w:r>
    </w:p>
    <w:p>
      <w:pPr>
        <w:pStyle w:val="Style14"/>
        <w:rPr/>
      </w:pPr>
      <w:r>
        <w:rPr/>
        <w:t>Procedure InpDat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i,jj          : integ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ii := 1 To n Do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jj := 1 To m Do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6 + jj*7,9 + ii*2); Read(dat[ii,jj]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dat[1,1] = 0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howLine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09); TextColor(12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       -----ВЕДУЩИЙ ЭЛЕМЕНТ РАВЕН НУЛЮ-----        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x := False; exit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>{ ----------- 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 := False; ex := Tru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npArr; InpDat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f ex Then _gaus(dat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f NOT(ex) The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howLine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9); TextColor(1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-----ВЕДУЩИЙ ЭЛЕМЕНТ РАВЕН НУЛЮ-----       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etMouseXY(mm.xpos,mm.ypos,ll,rr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m.xpos := trunc(mm.xpos/8); mm.ypos := trunc(mm.ypos/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mainm AND (mm.xpos &gt;= 20) AND (mm.xpos &lt;= 60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ND (mm.ypos = 22)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23); TextColor(14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ff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ll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mousdn := True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0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программа (продолжение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23); TextColor(4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n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mousd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TranDo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,ll,rr                  : boolean;</w:t>
      </w:r>
    </w:p>
    <w:p>
      <w:pPr>
        <w:pStyle w:val="Style14"/>
        <w:rPr/>
      </w:pPr>
      <w:r>
        <w:rPr/>
        <w:t>{ Процедура вычислений по методу Ньютона }</w:t>
      </w:r>
    </w:p>
    <w:p>
      <w:pPr>
        <w:pStyle w:val="Style14"/>
        <w:rPr/>
      </w:pPr>
      <w:r>
        <w:rPr/>
        <w:t>Procedure Niuton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0,x,bf,E             : real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n,i                   : integ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Niut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0 := 0.2; x := x0; E := 0.0001; n := 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f := x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 := x - (2*sqrt(x)-cos((PI*x)/2))/(1/(2*sqrt(x))+(PI/2)*sin((PI*x)/2)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 := n +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(abs(bf-x) &lt; E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40,13); WriteLn (n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40,15); WriteLn(x:3:10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40,17); WriteLn((2*sqrt(x)-cos((PI*x)/2)):3:10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>{ ------------------ }</w:t>
      </w:r>
    </w:p>
    <w:p>
      <w:pPr>
        <w:pStyle w:val="Style14"/>
        <w:rPr/>
      </w:pPr>
      <w:r>
        <w:rPr/>
        <w:t>{ Графическое нахождение начального приближения }</w:t>
      </w:r>
    </w:p>
    <w:p>
      <w:pPr>
        <w:pStyle w:val="Style14"/>
        <w:rPr/>
      </w:pPr>
      <w:r>
        <w:rPr/>
        <w:t>Procedure ShowGrafik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rDriver              : integ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rMode                : integ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rrCode               : integ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                     : integ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rDriver := Detect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nitGraph(grDriver, grMode,'C:\BPASCAL\BGI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Color(7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Line(20,20,20,320); Line(20,320,480,320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i := 0 To 400 Do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etColor(1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(20+i,320-30*round(2*sqrt(i/30)),20+i+1,320-30*round(2*sqrt((i+1)/30)) 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etColor(1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(20+i,320-50*round(cos((PI*(i/30))/2)),20+i+1,320-50*round(cos((PI*((i+1)/30))/2)))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e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etTextStyle(0,1,1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OutTextXY(40,330,'примерно 0.2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etTextStyle(0,0,1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OutTextXY(80,400,'Из графического решения видно, что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OutTextXY(80,420,'точка начального приближения X приблизительно равна 0.2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etMouseXY(mm.xpos,mm.ypos,ll,rr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программа (продолжение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ll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oseGraph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>{ --------------------------------------------- 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niut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 := Fals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etMouseXY(mm.xpos,mm.ypos,ll,rr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m.xpos := trunc(mm.xpos/8); mm.ypos := trunc(mm.ypos/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mainm AND (mm.xpos &gt;= 20) AND (mm.xpos &lt;= 60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ND (mm.ypos = 22)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23); TextColor(14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ff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ll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mousdn := True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0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mainm AND (mm.xpos &gt;= 20) AND (mm.xpos &lt;= 60)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AND (mm.ypos = 20)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GotoXY(15,21); TextColor(14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WriteLn('------   НАХОЖДЕНИЕ НАЧАЛЬНОГО ПРИБЛИЖЕНИЯ   ------'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ll The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mousdn := True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ound(350);Delay(50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ound(300);Delay(50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ound(50);Delay(50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NoSound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howGrafik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HideCursor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GotoXY(15,21); TextColor(3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WriteLn('------   НАХОЖДЕНИЕ НАЧАЛЬНОГО ПРИБЛИЖЕНИЯ   ------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23); TextColor(4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n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mousd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DiffDo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,ll,rr                  : boolean;</w:t>
      </w:r>
    </w:p>
    <w:p>
      <w:pPr>
        <w:pStyle w:val="Style14"/>
        <w:rPr/>
      </w:pPr>
      <w:r>
        <w:rPr/>
        <w:t>{ Процедура вычислений по методу Рунге_Кутта }</w:t>
      </w:r>
    </w:p>
    <w:p>
      <w:pPr>
        <w:pStyle w:val="Style14"/>
        <w:rPr/>
      </w:pPr>
      <w:r>
        <w:rPr/>
        <w:t>Procedure Niuton;</w:t>
      </w:r>
    </w:p>
    <w:p>
      <w:pPr>
        <w:pStyle w:val="Style14"/>
        <w:rPr/>
      </w:pPr>
      <w:r>
        <w:rPr/>
        <w:t>Const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программа (продолжение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 = 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 = 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h = 0.1;</w:t>
      </w:r>
    </w:p>
    <w:p>
      <w:pPr>
        <w:pStyle w:val="Style14"/>
        <w:rPr/>
      </w:pPr>
      <w:r>
        <w:rPr/>
        <w:t>Type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rr_y = array[1..trunc(b/h)+3] of real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i                            : integ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k0,k1,k2,k3,x                 : real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_y                            : arr_y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 := 0; _y[1] := 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i := 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14,8); Write('Вычисление корней дифф. уравнения методом Рунге - Кутта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14,9); Write('Начальные условия: h = 0.1, X0 = 0, Y(X0) = 1 в интервале [0;1]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14,10); Write('--Y(i+1)(числен.)----Y(i+1)(аналит.)----X-------невязка-----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otoXY(14,11); Write('---------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{ вычисление коэффициентов 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k0 := (x * _y[ii])/2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K1 := ((x+h/2)*(_y[ii]+(k0*h)/2))/2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K2 := ((x+h/2)*(_y[ii]+(k1*h)/2))/2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K3 := ((x+h)*(_y[ii]+k2*h))/2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{ вычисление функции }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_y[ii+1] := _y[ii] + (h/6)*(k0 + 2*k1 + 2*k2 + k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  := x  + h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8,ii+11);Write(_y[ii+1]:3: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37,ii+11);Write(exp((x*x)/4):3: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53,ii+11);Write(x:3:1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61,ii+11);Write(abs(_y[ii+1] - exp((x*x)/4)):3:10 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 := ii + 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(x &gt;= b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>{ ------------------------------------------ 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Niut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dn := Fals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etMouseXY(mm.xpos,mm.ypos,ll,rr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m.xpos := trunc(mm.xpos/8); mm.ypos := trunc(mm.ypos/8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mainm AND (mm.xpos &gt;= 20) AND (mm.xpos &lt;= 60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ND (mm.ypos = 22)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23); TextColor(14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ff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ll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mousdn := True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30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ound(50);Delay(500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программа (продолжение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GotoXY(15,23); TextColor(4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useOn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mousd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{ Main Block 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unstr := True; mainm := True; quit := Fals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HideCurso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nitMouse(mm.btns,mm.err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use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howMenu; MainMenu(pp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pp = 1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howLine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LineDo; pp := 0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pp = 2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howTran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TranDo; pp := 0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pp = 3 Th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howDiff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DiffDo; pp := 0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howMenu; MainMenu(pp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quit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rScr; Writeln(pp);</w:t>
      </w:r>
    </w:p>
    <w:p>
      <w:pPr>
        <w:pStyle w:val="Style14"/>
        <w:rPr/>
      </w:pPr>
      <w:r>
        <w:rPr/>
        <w:t>End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Show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rPr/>
      </w:pPr>
      <w:r>
        <w:rPr/>
        <w:t>Unit Shows;</w:t>
      </w:r>
    </w:p>
    <w:p>
      <w:pPr>
        <w:pStyle w:val="Style14"/>
        <w:rPr/>
      </w:pPr>
      <w:r>
        <w:rPr/>
        <w:t>Interface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ses Crt,DOS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otal       : integ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Menu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Lin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Tra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Diff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Str(X,Y : integer; str : string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InpAr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OutAr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OutNiuton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mplementa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Menu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3); TextColor(15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 S.V.G...S.O.F.T.W.A.R.E 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9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 ЧИСЛЕННЫЕ МЕТОДЫ 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1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2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    ЛИНЕЙНЫЕ АЛГЕБРАИЧЕСКИЕ УРАВНЕНИЯ   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3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        ТРАНСЦЕНДЕНТНЫЕ УРАВНЕНИЯ       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4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 ОБЫКНОВЕННЫЕ ДИФФЕРЕНЦИАЛЬНЫЕ УРАВНЕНИЯ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5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7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¬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8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-------------- ВЫЙТИ ИЗ ПРОГРАММЫ ---------------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9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L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4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Copyright № by SVG SoftWare. Sergey Grep,15.05.2000'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Lin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3); TextColor(15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 S.V.G...S.O.F.T.W.A.R.E 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5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6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         РЕШЕНИЕ  МЕТОДОМ ГАУССА        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7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2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¬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3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4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L--------------------------------------------------'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Модуль </w:t>
      </w:r>
      <w:r>
        <w:rPr>
          <w:sz w:val="28"/>
          <w:lang w:val="en-US"/>
        </w:rPr>
        <w:t>Shows (</w:t>
      </w:r>
      <w:r>
        <w:rPr>
          <w:sz w:val="28"/>
        </w:rPr>
        <w:t>продолжение</w:t>
      </w:r>
      <w:r>
        <w:rPr>
          <w:sz w:val="28"/>
          <w:lang w:val="en-US"/>
        </w:rPr>
        <w:t>)</w:t>
      </w:r>
    </w:p>
    <w:p>
      <w:pPr>
        <w:pStyle w:val="Style1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Tra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3); TextColor(15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 S.V.G...S.O.F.T.W.A.R.E 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5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6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              МЕТОД НЬЮТОНА             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7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2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¬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3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4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L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Diff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3); TextColor(15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 S.V.G...S.O.F.T.W.A.R.E 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5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6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 ОБЫКНОВЕННЫЕ ДИФФЕРЕНЦИАЛЬНЫЕ УРАВНЕНИЯ 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7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2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------------------------------¬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3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--------------  ВЕРНУТЬСЯ В МЕНЮ  ---------------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4); TextColor(4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L--------------------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InpAr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9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---------- ВВЕДИТЕ ДАННЫЕ ----------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0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-------T------T------T------T------¬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1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¦      ¦      ¦      ¦      ¦      ¦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2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+------+------+------+------+------+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3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¦      ¦      ¦      ¦      ¦      ¦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4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+------+------+------+------+------+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5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¦      ¦      ¦      ¦      ¦      ¦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6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+------+------+------+------+------+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7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¦      ¦      ¦      ¦      ¦      ¦        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одуль </w:t>
      </w:r>
      <w:r>
        <w:rPr>
          <w:sz w:val="28"/>
          <w:lang w:val="en-US"/>
        </w:rPr>
        <w:t>Shows (</w:t>
      </w:r>
      <w:r>
        <w:rPr>
          <w:sz w:val="28"/>
        </w:rPr>
        <w:t>продолжение</w:t>
      </w:r>
      <w:r>
        <w:rPr>
          <w:sz w:val="28"/>
          <w:lang w:val="en-US"/>
        </w:rPr>
        <w:t>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8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L------+------+------+------+-------       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OutAr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09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       ---------- РЕЗУЛЬТАТЫ ВЫЧИСЛЕНИЙ ----------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0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--- ИСХОДНЫЕ ДАННЫЕ ---                 --- РЕШЕНИЕ ---   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1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T------T------T------T------¬-------T------T------T------T------¬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2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     ¦      ¦      ¦      ¦      ¦¦      ¦      ¦      ¦      ¦      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3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+------+------+------+------+------++------+------+------+------+------+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4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     ¦      ¦      ¦      ¦      ¦¦      ¦      ¦      ¦      ¦      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5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+------+------+------+------+------++------+------+------+------+------+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6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     ¦      ¦      ¦      ¦      ¦¦      ¦      ¦      ¦      ¦      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7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+------+------+------+------+------++------+------+------+------+------+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8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     ¦      ¦      ¦      ¦      ¦¦      ¦      ¦      ¦      ¦      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04,19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L------+------+------+------+-------L------+------+------+------+-------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OutNiut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8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             _                             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09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УРАВНЕНИЕ  2vx - cos((П•x)/2)  E = 0.0001          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1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       РЕШЕНИЕ       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2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--------------T-----------------------------¬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3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ЧИСЛО ПРИБЛИЖЕНИЙ ¦                             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4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+-------------------+-----------------------------+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5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КОРЕНЬ УРАВНЕНИЯ  ¦                             ¦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6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+-------------------+-----------------------------+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7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¦ НЕВЯЗКА           ¦                             ¦'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одуль </w:t>
      </w:r>
      <w:r>
        <w:rPr>
          <w:sz w:val="28"/>
          <w:lang w:val="en-US"/>
        </w:rPr>
        <w:t>Shows (</w:t>
      </w:r>
      <w:r>
        <w:rPr>
          <w:sz w:val="28"/>
        </w:rPr>
        <w:t>продолжение</w:t>
      </w:r>
      <w:r>
        <w:rPr>
          <w:sz w:val="28"/>
          <w:lang w:val="en-US"/>
        </w:rPr>
        <w:t>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18); TextColor(2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L-------------------+------------------------------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GotoXY(15,21); TextColor(3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------   НАХОЖДЕНИЕ НАЧАЛЬНОГО ПРИБЛИЖЕНИЯ   ------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ShowStr(X,Y : integer; str : string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>End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 xml:space="preserve">Mous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rPr/>
      </w:pPr>
      <w:r>
        <w:rPr/>
        <w:t>Unit Mouse;</w:t>
      </w:r>
    </w:p>
    <w:p>
      <w:pPr>
        <w:pStyle w:val="Style14"/>
        <w:rPr/>
      </w:pPr>
      <w:r>
        <w:rPr/>
        <w:t>Interface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ses Crt,DOS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Type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pos = record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Btns       : byte;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xpos,ypos  : integer;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err        : byte;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gs                : Register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InitMouse(var Buttons,Error : Byte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Mouse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MouseOff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HideCurso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GetMouseXY(var X,Y : integer; var LB,RB : boolean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mplementa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InitMouse(var Buttons,Error : Byte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ith regs Do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ax := $0000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ntr($33,regs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ax = $FFFF Then Error := 0 Else Error := 1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uttons := bx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MouseO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gs.ax := $0001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ntr($33,regs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MouseOff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gs.ax := $0002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ntr($33,regs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{ Скрыть курсор 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HideCurso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v ah,01h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ov ch,01010001b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nt 10h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rocedure GetMouseXY(var X,Y : integer; var LB,RB : boolean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c  : byt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ith regs Do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ax := $0003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ntr($33,regs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одуль </w:t>
      </w:r>
      <w:r>
        <w:rPr>
          <w:sz w:val="28"/>
          <w:lang w:val="en-US"/>
        </w:rPr>
        <w:t>Mouse (</w:t>
      </w:r>
      <w:r>
        <w:rPr>
          <w:sz w:val="28"/>
        </w:rPr>
        <w:t>продолжение</w:t>
      </w:r>
      <w:r>
        <w:rPr>
          <w:sz w:val="28"/>
          <w:lang w:val="en-US"/>
        </w:rPr>
        <w:t>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X := cx; Y := dx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c := bx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B := (bc AND 1) = 1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B := (bc AND 2) = 2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>En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38:00Z</dcterms:created>
  <dc:creator>SVG</dc:creator>
  <dc:description/>
  <dc:language>en-US</dc:language>
  <cp:lastModifiedBy>SVG</cp:lastModifiedBy>
  <dcterms:modified xsi:type="dcterms:W3CDTF">2000-06-08T21:02:00Z</dcterms:modified>
  <cp:revision>27</cp:revision>
  <dc:subject/>
  <dc:title>ТОМСКИЙ ПОЛИТЕХНИЧЕСКИЙ УНИВЕРСИТЕТ</dc:title>
</cp:coreProperties>
</file>